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ЖДЕСТВЕНСКОГО СЕЛЬСКОГО ПОСЕЛЕНИЯ ПОВОРИН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3623002178  КПП 36230100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330 Воронежская обла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орин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ождественское  ул. Мостовая д. 26Б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№ </w:t>
            </w:r>
            <w:r>
              <w:rPr>
                <w:sz w:val="26"/>
                <w:szCs w:val="26"/>
              </w:rPr>
              <w:t>_____ от  ____________ г.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Ревизион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Поворинск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яблову А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Администрация Рождественского сельского поселения Поворинского муниципального района Воронежской области направляет Постановление администрации Рождественского сельского поселения « Об утверждении отчета об исполнении бюджета Рождественского сельского поселения за 2 квартал 2024 года» №       от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ждест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Ю.В.Сели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 Поляков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41:00Z</dcterms:created>
  <dc:creator>пользователь</dc:creator>
  <dc:description/>
  <cp:keywords/>
  <dc:language>en-US</dc:language>
  <cp:lastModifiedBy>user7938</cp:lastModifiedBy>
  <cp:lastPrinted>2023-04-11T15:26:00Z</cp:lastPrinted>
  <dcterms:modified xsi:type="dcterms:W3CDTF">2024-07-05T08:02:00Z</dcterms:modified>
  <cp:revision>16</cp:revision>
  <dc:subject/>
  <dc:title>Председателю Ревизионной</dc:title>
</cp:coreProperties>
</file>