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ЖДЕСТВЕНСКОГО СЕЛЬСКОГО ПОСЕЛЕНИЯ ПОВОР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3623002178  КПП 36230100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30 Воронежская обла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ин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ождественское  ул. Мостовая д. 26Б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№ </w:t>
            </w:r>
            <w:r>
              <w:rPr>
                <w:sz w:val="26"/>
                <w:szCs w:val="26"/>
              </w:rPr>
              <w:t>163 от  11.04.2024 г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Ревизион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ворин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лову А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Администрация Рождественского сельского поселения Поворинского муниципального района Воронежской области направляет Постановление администрации Рождественского сельского поселения «Об утверждении отчета об исполнении бюджета Рождественского сельского поселения за 1 квартал 2024 года» № 32  от  11.04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ждес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Ю.В.Се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 Поля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1:00Z</dcterms:created>
  <dc:creator>пользователь</dc:creator>
  <dc:description/>
  <cp:keywords/>
  <dc:language>en-US</dc:language>
  <cp:lastModifiedBy>пользователь</cp:lastModifiedBy>
  <cp:lastPrinted>2023-04-11T15:26:00Z</cp:lastPrinted>
  <dcterms:modified xsi:type="dcterms:W3CDTF">2024-04-11T08:59:00Z</dcterms:modified>
  <cp:revision>16</cp:revision>
  <dc:subject/>
  <dc:title>Председателю Ревизионной</dc:title>
</cp:coreProperties>
</file>