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, и фактических затрат на их денежное содержание на 01.04.2024 г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выборного должностного лица                                           329,9  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76,5    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администрации  Рождественского сельского поселения     1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                                                132,9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30,8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, замещающих должности,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не являющиеся должностями муниципальной службы     5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ников, замещающих должности,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не являющиеся должностями муниципальной службы        277,7 тыс.руб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    62,6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0:00Z</dcterms:created>
  <dc:creator>user</dc:creator>
  <dc:description/>
  <cp:keywords/>
  <dc:language>en-US</dc:language>
  <cp:lastModifiedBy>user7938</cp:lastModifiedBy>
  <cp:lastPrinted>2018-07-05T11:14:00Z</cp:lastPrinted>
  <dcterms:modified xsi:type="dcterms:W3CDTF">2024-04-11T09:04:00Z</dcterms:modified>
  <cp:revision>65</cp:revision>
  <dc:subject/>
  <dc:title/>
</cp:coreProperties>
</file>