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00" w:leader="none"/>
          <w:tab w:val="left" w:pos="5910" w:leader="none"/>
        </w:tabs>
        <w:autoSpaceDE w:val="false"/>
        <w:rPr/>
      </w:pPr>
      <w:r>
        <w:rPr/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5910" w:leader="none"/>
        </w:tabs>
        <w:autoSpaceDE w:val="false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</w:rPr>
        <w:t>Сведения о численности муниципальных служащих администрации, и фактических затрат на их денежное содержание на 01.04.2023 г.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выборного должностного лица                                           170,7    тыс.руб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27,8    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енность муниципальных служащих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администрации  Рождественского сельского поселения     1 чел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                                                72,2  тыс.руб.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 16,8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ников, замещающих должности,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не являющиеся должностями муниципальной службы     5 чел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актические затраты на денежное содержание                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ботников, замещающих должности,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не являющиеся должностями муниципальной службы        344,0 тыс.руб.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.ч. начисление на выплаты по оплате труда                  49,1 тыс.руб.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30:00Z</dcterms:created>
  <dc:creator>user</dc:creator>
  <dc:description/>
  <cp:keywords/>
  <dc:language>en-US</dc:language>
  <cp:lastModifiedBy>user7938</cp:lastModifiedBy>
  <cp:lastPrinted>2018-07-05T11:14:00Z</cp:lastPrinted>
  <dcterms:modified xsi:type="dcterms:W3CDTF">2023-04-11T06:15:00Z</dcterms:modified>
  <cp:revision>63</cp:revision>
  <dc:subject/>
  <dc:title/>
</cp:coreProperties>
</file>